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3657600" cy="2628900"/>
                      <wp:effectExtent l="19050" t="19050" r="2032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262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0pt;margin-top:5pt;width:287.95pt;height:206.95pt;mso-wrap-style:none;v-text-anchor:middle">
                      <v:fill o:detectmouseclick="t" type="solid" color2="#000066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FCS Club “The Works”</w:t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mber</w:t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03275</wp:posOffset>
                  </wp:positionH>
                  <wp:positionV relativeFrom="paragraph">
                    <wp:posOffset>29845</wp:posOffset>
                  </wp:positionV>
                  <wp:extent cx="1841500" cy="1494155"/>
                  <wp:effectExtent l="0" t="0" r="0" b="0"/>
                  <wp:wrapTight wrapText="bothSides">
                    <wp:wrapPolygon edited="0">
                      <wp:start x="10966" y="495"/>
                      <wp:lineTo x="5816" y="621"/>
                      <wp:lineTo x="2122" y="1496"/>
                      <wp:lineTo x="1786" y="3242"/>
                      <wp:lineTo x="1786" y="8486"/>
                      <wp:lineTo x="219" y="9487"/>
                      <wp:lineTo x="-111" y="9862"/>
                      <wp:lineTo x="-111" y="11733"/>
                      <wp:lineTo x="2011" y="12482"/>
                      <wp:lineTo x="1565" y="12730"/>
                      <wp:lineTo x="2011" y="16477"/>
                      <wp:lineTo x="2122" y="18475"/>
                      <wp:lineTo x="2347" y="20473"/>
                      <wp:lineTo x="3017" y="21221"/>
                      <wp:lineTo x="3243" y="21221"/>
                      <wp:lineTo x="6041" y="21221"/>
                      <wp:lineTo x="6937" y="21221"/>
                      <wp:lineTo x="13425" y="20599"/>
                      <wp:lineTo x="17229" y="20473"/>
                      <wp:lineTo x="21374" y="19472"/>
                      <wp:lineTo x="21484" y="16477"/>
                      <wp:lineTo x="20813" y="10483"/>
                      <wp:lineTo x="20253" y="4243"/>
                      <wp:lineTo x="19021" y="2867"/>
                      <wp:lineTo x="18351" y="2493"/>
                      <wp:lineTo x="18461" y="1871"/>
                      <wp:lineTo x="13986" y="495"/>
                      <wp:lineTo x="11748" y="495"/>
                      <wp:lineTo x="10966" y="495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hamokin Area High School</w: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760"/>
            </w:tblGrid>
            <w:tr>
              <w:trPr>
                <w:trHeight w:val="432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ind w:left="144" w:right="144" w:hanging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9525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657600" cy="2628900"/>
                            <wp:effectExtent l="19050" t="19050" r="20320" b="196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0" cy="2629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99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#ffff99" stroked="t" o:allowincell="t" style="position:absolute;margin-left:-0.75pt;margin-top:-0.6pt;width:287.95pt;height:206.95pt;mso-wrap-style:none;v-text-anchor:middle">
                            <v:fill o:detectmouseclick="t" type="solid" color2="#000066"/>
                            <v:stroke color="black" weight="3816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 xml:space="preserve">                                                                              </w:t>
                  </w:r>
                  <w:r>
                    <w:rPr>
                      <w:b/>
                      <w:sz w:val="32"/>
                      <w:szCs w:val="32"/>
                    </w:rPr>
                    <w:t>FCS Club “The Works”</w:t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Member</w:t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803275</wp:posOffset>
                        </wp:positionH>
                        <wp:positionV relativeFrom="paragraph">
                          <wp:posOffset>29845</wp:posOffset>
                        </wp:positionV>
                        <wp:extent cx="1841500" cy="1494155"/>
                        <wp:effectExtent l="0" t="0" r="0" b="0"/>
                        <wp:wrapTight wrapText="bothSides">
                          <wp:wrapPolygon edited="0">
                            <wp:start x="10966" y="495"/>
                            <wp:lineTo x="5816" y="621"/>
                            <wp:lineTo x="2122" y="1496"/>
                            <wp:lineTo x="1786" y="3242"/>
                            <wp:lineTo x="1786" y="8486"/>
                            <wp:lineTo x="219" y="9487"/>
                            <wp:lineTo x="-111" y="9862"/>
                            <wp:lineTo x="-111" y="11733"/>
                            <wp:lineTo x="2011" y="12482"/>
                            <wp:lineTo x="1565" y="12730"/>
                            <wp:lineTo x="2011" y="16477"/>
                            <wp:lineTo x="2122" y="18475"/>
                            <wp:lineTo x="2347" y="20473"/>
                            <wp:lineTo x="3017" y="21221"/>
                            <wp:lineTo x="3243" y="21221"/>
                            <wp:lineTo x="6041" y="21221"/>
                            <wp:lineTo x="6937" y="21221"/>
                            <wp:lineTo x="13425" y="20599"/>
                            <wp:lineTo x="17229" y="20473"/>
                            <wp:lineTo x="21374" y="19472"/>
                            <wp:lineTo x="21484" y="16477"/>
                            <wp:lineTo x="20813" y="10483"/>
                            <wp:lineTo x="20253" y="4243"/>
                            <wp:lineTo x="19021" y="2867"/>
                            <wp:lineTo x="18351" y="2493"/>
                            <wp:lineTo x="18461" y="1871"/>
                            <wp:lineTo x="13986" y="495"/>
                            <wp:lineTo x="11748" y="495"/>
                            <wp:lineTo x="10966" y="495"/>
                          </wp:wrapPolygon>
                        </wp:wrapTight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22" r="-2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1500" cy="149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Shamokin Area High School</w:t>
                  </w:r>
                </w:p>
              </w:tc>
            </w:tr>
            <w:tr>
              <w:trPr>
                <w:trHeight w:val="432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4" w:right="144" w:hanging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32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4" w:right="144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44" w:right="144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760"/>
            </w:tblGrid>
            <w:tr>
              <w:trPr>
                <w:trHeight w:val="432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ind w:left="144" w:right="144" w:hanging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635</wp:posOffset>
                            </wp:positionV>
                            <wp:extent cx="3657600" cy="2628900"/>
                            <wp:effectExtent l="19050" t="19050" r="20320" b="196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0" cy="2629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99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#ffff99" stroked="t" o:allowincell="t" style="position:absolute;margin-left:0pt;margin-top:0pt;width:287.95pt;height:206.95pt;mso-wrap-style:none;v-text-anchor:middle">
                            <v:fill o:detectmouseclick="t" type="solid" color2="#000066"/>
                            <v:stroke color="black" weight="3816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 xml:space="preserve">                                                                              </w:t>
                  </w:r>
                  <w:r>
                    <w:rPr>
                      <w:b/>
                      <w:sz w:val="32"/>
                      <w:szCs w:val="32"/>
                    </w:rPr>
                    <w:t>FCS Club “The Works”</w:t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Member</w:t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803275</wp:posOffset>
                        </wp:positionH>
                        <wp:positionV relativeFrom="paragraph">
                          <wp:posOffset>29845</wp:posOffset>
                        </wp:positionV>
                        <wp:extent cx="1841500" cy="1494155"/>
                        <wp:effectExtent l="0" t="0" r="0" b="0"/>
                        <wp:wrapTight wrapText="bothSides">
                          <wp:wrapPolygon edited="0">
                            <wp:start x="10966" y="495"/>
                            <wp:lineTo x="5816" y="621"/>
                            <wp:lineTo x="2122" y="1496"/>
                            <wp:lineTo x="1786" y="3242"/>
                            <wp:lineTo x="1786" y="8486"/>
                            <wp:lineTo x="219" y="9487"/>
                            <wp:lineTo x="-111" y="9862"/>
                            <wp:lineTo x="-111" y="11733"/>
                            <wp:lineTo x="2011" y="12482"/>
                            <wp:lineTo x="1565" y="12730"/>
                            <wp:lineTo x="2011" y="16477"/>
                            <wp:lineTo x="2122" y="18475"/>
                            <wp:lineTo x="2347" y="20473"/>
                            <wp:lineTo x="3017" y="21221"/>
                            <wp:lineTo x="3243" y="21221"/>
                            <wp:lineTo x="6041" y="21221"/>
                            <wp:lineTo x="6937" y="21221"/>
                            <wp:lineTo x="13425" y="20599"/>
                            <wp:lineTo x="17229" y="20473"/>
                            <wp:lineTo x="21374" y="19472"/>
                            <wp:lineTo x="21484" y="16477"/>
                            <wp:lineTo x="20813" y="10483"/>
                            <wp:lineTo x="20253" y="4243"/>
                            <wp:lineTo x="19021" y="2867"/>
                            <wp:lineTo x="18351" y="2493"/>
                            <wp:lineTo x="18461" y="1871"/>
                            <wp:lineTo x="13986" y="495"/>
                            <wp:lineTo x="11748" y="495"/>
                            <wp:lineTo x="10966" y="495"/>
                          </wp:wrapPolygon>
                        </wp:wrapTight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22" r="-2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1500" cy="149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144" w:right="144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Shamokin Area High School</w:t>
                  </w:r>
                </w:p>
              </w:tc>
            </w:tr>
            <w:tr>
              <w:trPr>
                <w:trHeight w:val="432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4" w:right="144" w:hanging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32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4" w:right="144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144" w:right="144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5"/>
      <w:type w:val="nextPage"/>
      <w:pgSz w:w="12240" w:h="15840"/>
      <w:pgMar w:left="36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ennifer Makowski</w:t>
      <w:tab/>
      <w:t>10/20/1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42:00Z</dcterms:created>
  <dc:creator>jmakowski</dc:creator>
  <dc:description/>
  <cp:keywords/>
  <dc:language>en-US</dc:language>
  <cp:lastModifiedBy>jmakowski</cp:lastModifiedBy>
  <cp:lastPrinted>2010-10-13T19:05:00Z</cp:lastPrinted>
  <dcterms:modified xsi:type="dcterms:W3CDTF">2010-10-14T16:42:00Z</dcterms:modified>
  <cp:revision>2</cp:revision>
  <dc:subject/>
  <dc:title>                                                                              FCS Club “The Works”</dc:title>
</cp:coreProperties>
</file>